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8860" cy="1894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sz w:val="36"/>
        </w:rPr>
        <w:t>This is our current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search?hl=en&amp;biw=1920&amp;bih=954&amp;site=imghp&amp;tbm=isch&amp;q=international+truck+logo+png&amp;sa=X&amp;ved=0ahUKEwjhg-X7pffRAhXp7oMKHZOVDbYQhyYIH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1:14:00Z</dcterms:created>
  <dc:creator>joe selking</dc:creator>
  <dc:description/>
  <cp:keywords/>
  <dc:language>en-US</dc:language>
  <cp:lastModifiedBy>joe selking</cp:lastModifiedBy>
  <dcterms:modified xsi:type="dcterms:W3CDTF">2017-02-04T21:14:00Z</dcterms:modified>
  <cp:revision>2</cp:revision>
  <dc:subject/>
  <dc:title/>
</cp:coreProperties>
</file>